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DEL AÑO 20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9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entre el 12 de noviembre de 2019 y el 11 de noviembre de 2020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568309912"/>
      <w:bookmarkStart w:id="1" w:name="__Fieldmark__0_256830991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568309912"/>
      <w:bookmarkStart w:id="3" w:name="__Fieldmark__1_256830991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568309912"/>
      <w:bookmarkStart w:id="5" w:name="__Fieldmark__2_256830991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568309912"/>
      <w:bookmarkStart w:id="7" w:name="__Fieldmark__3_256830991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568309912"/>
      <w:bookmarkStart w:id="9" w:name="__Fieldmark__4_256830991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568309912"/>
      <w:bookmarkStart w:id="11" w:name="__Fieldmark__5_256830991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568309912"/>
      <w:bookmarkStart w:id="13" w:name="__Fieldmark__6_256830991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2568309912"/>
      <w:bookmarkStart w:id="15" w:name="__Fieldmark__7_256830991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568309912"/>
      <w:bookmarkStart w:id="17" w:name="__Fieldmark__8_256830991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568309912"/>
      <w:bookmarkStart w:id="19" w:name="__Fieldmark__9_2568309912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568309912"/>
      <w:bookmarkStart w:id="21" w:name="__Fieldmark__10_256830991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568309912"/>
      <w:bookmarkStart w:id="23" w:name="__Fieldmark__11_2568309912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2568309912"/>
      <w:bookmarkStart w:id="25" w:name="__Fieldmark__12_256830991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568309912"/>
      <w:bookmarkStart w:id="27" w:name="__Fieldmark__13_256830991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2568309912"/>
      <w:bookmarkStart w:id="29" w:name="__Fieldmark__14_2568309912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568309912"/>
      <w:bookmarkStart w:id="31" w:name="__Fieldmark__15_256830991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568309912"/>
      <w:bookmarkStart w:id="33" w:name="__Fieldmark__16_256830991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568309912"/>
      <w:bookmarkStart w:id="35" w:name="__Fieldmark__17_2568309912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2568309912"/>
      <w:bookmarkStart w:id="37" w:name="__Fieldmark__18_2568309912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568309912"/>
      <w:bookmarkStart w:id="39" w:name="__Fieldmark__19_256830991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2568309912"/>
      <w:bookmarkStart w:id="41" w:name="__Fieldmark__20_2568309912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568309912"/>
      <w:bookmarkStart w:id="43" w:name="__Fieldmark__21_256830991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568309912"/>
      <w:bookmarkStart w:id="45" w:name="__Fieldmark__22_256830991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568309912"/>
      <w:bookmarkStart w:id="47" w:name="__Fieldmark__23_2568309912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568309912"/>
      <w:bookmarkStart w:id="49" w:name="__Fieldmark__24_2568309912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568309912"/>
      <w:bookmarkStart w:id="51" w:name="__Fieldmark__25_2568309912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568309912"/>
      <w:bookmarkStart w:id="53" w:name="__Fieldmark__26_2568309912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2568309912"/>
      <w:bookmarkStart w:id="55" w:name="__Fieldmark__27_2568309912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20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20-08-13T11:22:00Z</dcterms:modified>
  <cp:revision>34</cp:revision>
  <dc:subject/>
  <dc:title>MEMORIA DE ACTIVIDADES DEL AÑO 2014 DE ENTRENADOR DE DEPORTISTA ARAGONÉS CALIFICADO DE ALTO RENDIMIENTO</dc:title>
</cp:coreProperties>
</file>